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ња 13. недеља настав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ралгије у пределу глав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ософарингеална неуралгиј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икулатна неуралгиј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рингеална неуралгиј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цилијарна неуралгиј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ципитална неуралгиј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херпетична неуралгиј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јалгички енцефаломијелитис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Секундарне нералгије – обољења носа и синус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ундарне нералгије – тумори мозг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ундарне нералгије – мултипла склероз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ундарне нералгије – атипични фацијелни бол</w:t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5:52:00Z</dcterms:created>
  <dc:creator>DENIS</dc:creator>
  <dc:description/>
  <dc:language>en-US</dc:language>
  <cp:lastModifiedBy>Doris</cp:lastModifiedBy>
  <dcterms:modified xsi:type="dcterms:W3CDTF">2014-05-01T15:52:00Z</dcterms:modified>
  <cp:revision>2</cp:revision>
  <dc:subject/>
  <dc:title/>
</cp:coreProperties>
</file>